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І. ОБХВАТ 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чл.152 от ЗКПО преместване на седалището на европейско дружество (ЕД) или европейско кооперативно сдружение (ЕКС) е операция, при която: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1. Преместване на седалище от България в друга държава-членк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еството, без да се прекратява или да учредява ново юридическо лице, премества седалището си от страната в друга държава - членка, съгласно чл. 8 от Регламент (ЕО) № 2157/2001 на Съвета или съгласно Регламент (ЕО) № 1435/2003 на Съвета, като активите и пасивите на дружеството трябва да са ефективно свързани с мястото на стопанска дейност в страната и резултатите от експлоатирането им трябва да участват при определянето на данъчния финансов резултат, или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2. Преместване на седалище от друга държава-членка в Българ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еството, без да се прекратява или да учредява ново юридическо лице, премества седалището си от друга държава - членка, в страната съгласно чл. 8 от Регламент (ЕО) № 2157/2001 на Съвета или съгласно Регламент (ЕО) № 1435/2003 на Съвета, като активите и пасивите на мястото на стопанска дейност трябва да са ефективно свързани с дружеството в страната, което възниква в резултат на тази операция, и резултатите от експлоатирането им трябва да участват при определянето на данъчния финансов резултат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28575</wp:posOffset>
                </wp:positionV>
                <wp:extent cx="528320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Характеристики на ЕД (дял 1, чл.1 от  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гламент ЕО №2157/20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16pt;height:38pt;mso-wrap-distance-left:9.05pt;mso-wrap-distance-right:9.05pt;mso-wrap-distance-top:0pt;mso-wrap-distance-bottom:0pt;margin-top:2.25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Характеристики на ЕД (дял 1, чл.1 от  </w:t>
                      </w:r>
                    </w:p>
                    <w:p>
                      <w:pPr>
                        <w:pStyle w:val="Normal"/>
                        <w:ind w:left="360" w:firstLine="34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гламент ЕО №2157/200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423" w:hanging="357"/>
        <w:rPr/>
      </w:pPr>
      <w:r>
        <w:rPr>
          <w:rFonts w:cs="Times New Roman" w:ascii="Times New Roman" w:hAnsi="Times New Roman"/>
          <w:sz w:val="24"/>
          <w:szCs w:val="24"/>
        </w:rPr>
        <w:t>Дружество, чийто записан капитал е най-малко 120 000 евро, разделен на а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42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ежава правосубектно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42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ено съгласно законодателството на държавата-чл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42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ето седалище и адрес на управление се намират в Е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51435</wp:posOffset>
                </wp:positionV>
                <wp:extent cx="52832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firstLine="34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нятие за седалище (чл.7 и чл.8 от Регламент ЕО №2157/20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16pt;height:29pt;mso-wrap-distance-left:9.05pt;mso-wrap-distance-right:9.05pt;mso-wrap-distance-top:0pt;mso-wrap-distance-bottom:0pt;margin-top:4.05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ind w:left="360" w:firstLine="34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нятие за седалище (чл.7 и чл.8 от Регламент ЕО №2157/200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423" w:hanging="357"/>
        <w:rPr/>
      </w:pPr>
      <w:r>
        <w:rPr>
          <w:rFonts w:cs="Times New Roman" w:ascii="Times New Roman" w:hAnsi="Times New Roman"/>
          <w:sz w:val="24"/>
          <w:szCs w:val="24"/>
        </w:rPr>
        <w:t>Седалището и адресът на управление се намират в една и съща държава-чл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42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ържава-членка може да наложи седалището и адресът на управление да се намират на едно и също място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96520</wp:posOffset>
                </wp:positionV>
                <wp:extent cx="5283200" cy="59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ХЕМ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 преместване на седалищет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16pt;height:47pt;mso-wrap-distance-left:9.05pt;mso-wrap-distance-right:9.05pt;mso-wrap-distance-top:0pt;mso-wrap-distance-bottom:0pt;margin-top:7.6pt;mso-position-vertical-relative:text;margin-left:44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ХЕМА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а преместване на седалищет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276"/>
      </w:tblGrid>
      <w:tr>
        <w:trPr>
          <w:trHeight w:val="4442" w:hRule="atLeast"/>
        </w:trPr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ългария                       Румъ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30505</wp:posOffset>
                      </wp:positionV>
                      <wp:extent cx="1733550" cy="9334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4"/>
                                    </w:rPr>
                                    <w:t>Дружество 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4U;Courier New"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едалищ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73.5pt;mso-wrap-distance-left:9.05pt;mso-wrap-distance-right:9.05pt;mso-wrap-distance-top:0pt;mso-wrap-distance-bottom:0pt;margin-top:18.15pt;mso-position-vertical-relative:text;margin-left:4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sz w:val="30"/>
                                <w:szCs w:val="24"/>
                              </w:rPr>
                              <w:t>Дружество 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4U;Courier New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седалищ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60655</wp:posOffset>
                      </wp:positionV>
                      <wp:extent cx="1905" cy="125857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5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12.65pt" to="116.8pt,111.7pt" stroked="t" o:allowincell="t" style="position:absolute">
                      <v:stroke color="black" weight="936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3505</wp:posOffset>
                      </wp:positionV>
                      <wp:extent cx="1257300" cy="571500"/>
                      <wp:effectExtent l="5080" t="635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custGeom>
                                <a:avLst/>
                                <a:gdLst>
                                  <a:gd name="textAreaLeft" fmla="*/ 124560 w 712800"/>
                                  <a:gd name="textAreaRight" fmla="*/ 516960 w 712800"/>
                                  <a:gd name="textAreaTop" fmla="*/ 43200 h 324000"/>
                                  <a:gd name="textAreaBottom" fmla="*/ 2808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72pt;margin-top:8.15pt;width:98.95pt;height:44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реместване на седалището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ългария                          Румъ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21920</wp:posOffset>
                      </wp:positionV>
                      <wp:extent cx="2069465" cy="9334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946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4"/>
                                    </w:rPr>
                                    <w:t>Дружество 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4U;Courier New"/>
                                      <w:sz w:val="28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едалищ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95pt;height:73.5pt;mso-wrap-distance-left:9.05pt;mso-wrap-distance-right:9.05pt;mso-wrap-distance-top:0pt;mso-wrap-distance-bottom:0pt;margin-top:9.6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sz w:val="30"/>
                                <w:szCs w:val="24"/>
                              </w:rPr>
                              <w:t>Дружество 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4U;Courier New"/>
                                <w:sz w:val="28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седалищ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57150</wp:posOffset>
                      </wp:positionV>
                      <wp:extent cx="907415" cy="4514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45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4U;Courier New" w:hAnsi="A4U;Courier New" w:eastAsia="Times New Roman" w:cs="A4U;Courier New"/>
                                      <w:color w:val="auto"/>
                                      <w:lang w:val="bg-BG" w:bidi="ar-SA"/>
                                    </w:rPr>
                                    <w:t>МС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8pt;margin-top:4.5pt;width:71.4pt;height:35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4U;Courier New" w:hAnsi="A4U;Courier New" w:eastAsia="Times New Roman" w:cs="A4U;Courier New"/>
                                <w:color w:val="auto"/>
                                <w:lang w:val="bg-BG" w:bidi="ar-SA"/>
                              </w:rPr>
                              <w:t>МС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47625</wp:posOffset>
                      </wp:positionV>
                      <wp:extent cx="3810" cy="125857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25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3.75pt" to="101.05pt,102.8pt" stroked="t" o:allowincell="t" style="position:absolute;flip:x">
                      <v:stroke color="black" weight="936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реместване на седалището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І.  ДАНЪЧНО ТРЕТИРАН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1. </w:t>
      </w:r>
      <w:bookmarkStart w:id="0" w:name="2315833"/>
      <w:bookmarkEnd w:id="0"/>
      <w:r>
        <w:rPr>
          <w:rFonts w:cs="Times New Roman" w:ascii="Times New Roman" w:hAnsi="Times New Roman"/>
          <w:b/>
          <w:sz w:val="24"/>
          <w:szCs w:val="24"/>
        </w:rPr>
        <w:t>ПРАВОПРИЕМСТВО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1. При преместване на седалище от България в друга държава-членк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чл. 153, ал.1 от ЗКПО за данъчни цели при преместване на седалището на европейско дружество или европейско кооперативно сдружение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условията н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152_0%23IT_CHLEN_152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152, т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сички действия, извършени от това дружество за текущия и предходните периоди, включително преобразуванията на данъчния финансов резултат, се смятат за извършени от мястото на стопанска дейнос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ружеството не се облага с корпоративен данък за периода от началото на годината до датата на операцият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ястото на стопанска дейност се облага с корпоративен данък за периода от началото на годината по общия ред, като дейността, извършена от дружеството в годината на операцията, се смята за извършена от мястото на стопанска дейност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ястото на стопанска дейност има право да пренася непренесените данъчни загуби, формирани от дружеството по общия ред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2. При преместване на седалище от друга държава-членка в България: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оредбата на чл.153, ал.2 предвижда, че за данъчни цели при преместване на седалището на европейско дружество или европейско кооперативно сдружение при условията н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152_0%23IT_CHLEN_152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152, т.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сички действия, извършени от мястото на стопанска дейност за текущия и предходните периоди, включително преобразуванията на данъчния финансов резултат, се смятат за извършени от дружествот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ястото на стопанска дейност не се облага с корпоративен данък за периода от началото на годината до датата на операцият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ужеството се облага с корпоративен данък за периода от началото на годината по общия ред, като дейността, извършена от мястото на стопанска дейност в годината на операцията, се смята за извършена от дружествот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ружеството има право да пренася непренесените данъчни загуби, формирани от мястото на стопанска дейност, по общия ред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2315834"/>
      <w:bookmarkEnd w:id="1"/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 Други приложими разпоредби при преместване на седалището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154 от ЗКПО разпоредбите на раздел II от глава деветнадесета по отношение на активите и пасивите, печалбите и загубите и данъчните временни разлики се прилагат и при преместване на седалището на европейско дружество или европейско кооперативно сдружение. </w:t>
      </w:r>
      <w:r>
        <w:rPr>
          <w:rFonts w:cs="Times New Roman" w:ascii="Times New Roman" w:hAnsi="Times New Roman"/>
          <w:i/>
          <w:sz w:val="24"/>
          <w:szCs w:val="24"/>
        </w:rPr>
        <w:t>(виж Фиш ІV.ІІІ.1 и ІV.ІІІ.2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2"/>
          <w:szCs w:val="22"/>
        </w:rPr>
        <w:t>ІІІ. ДАНЪЧНА ПРАКТИКА</w:t>
      </w:r>
    </w:p>
    <w:p>
      <w:pPr>
        <w:pStyle w:val="Normal"/>
        <w:spacing w:lineRule="auto" w:line="360"/>
        <w:ind w:left="360" w:hanging="0"/>
        <w:jc w:val="both"/>
        <w:rPr/>
      </w:pPr>
      <w:bookmarkStart w:id="2" w:name="X1A"/>
      <w:bookmarkEnd w:id="2"/>
      <w:r>
        <w:rPr>
          <w:rFonts w:cs="Times New Roman" w:ascii="Times New Roman" w:hAnsi="Times New Roman"/>
          <w:sz w:val="24"/>
          <w:szCs w:val="24"/>
        </w:rPr>
        <w:tab/>
        <w:t>Специфичният данъчен режим при преместване на седалището на европейско дружество или европейско кооперативно сдружение е разгледан в писмо изх. № М-24-36-98/15.01.2016 г., което е публикувано на интернет страницата на НАП в системата „Въпроси и отговори“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8415</wp:posOffset>
                </wp:positionH>
                <wp:positionV relativeFrom="paragraph">
                  <wp:posOffset>97155</wp:posOffset>
                </wp:positionV>
                <wp:extent cx="1342390" cy="736600"/>
                <wp:effectExtent l="0" t="0" r="0" b="0"/>
                <wp:wrapNone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ІV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bCs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корпоративен данък</w:t>
          </w:r>
        </w:p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специфичен данъчен режим при Преместване на седалището на европейско дружество или европейско кооперативно сдружение</w:t>
          </w:r>
        </w:p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ru-RU"/>
            </w:rPr>
          </w:r>
          <w:bookmarkStart w:id="3" w:name="2928483"/>
          <w:bookmarkStart w:id="4" w:name="2928483"/>
          <w:bookmarkEnd w:id="4"/>
        </w:p>
      </w:tc>
    </w:tr>
  </w:tbl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  <w:sz w:val="56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3">
    <w:name w:val="Нормален (уеб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11:00Z</dcterms:created>
  <dc:creator>user</dc:creator>
  <dc:description/>
  <cp:keywords/>
  <dc:language>en-US</dc:language>
  <cp:lastModifiedBy>Цвети Янкова</cp:lastModifiedBy>
  <dcterms:modified xsi:type="dcterms:W3CDTF">2020-04-02T17:14:00Z</dcterms:modified>
  <cp:revision>5</cp:revision>
  <dc:subject/>
  <dc:title>І</dc:title>
</cp:coreProperties>
</file>